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321643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92307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27154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260072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25806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417874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